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POSTA COMERCIAL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, ______ de __________________ de 202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zados Senhores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ela presente, apresentamos e submetemos a Vossa apreciação, nossa Proposta para </w:t>
      </w:r>
      <w:r>
        <w:rPr>
          <w:rFonts w:cs="Arial" w:ascii="Arial" w:hAnsi="Arial"/>
          <w:b/>
          <w:color w:val="000000"/>
          <w:sz w:val="22"/>
          <w:szCs w:val="22"/>
        </w:rPr>
        <w:t>prestação de serviços de manutenção corretiva de fragmentadoras de papel</w:t>
      </w:r>
      <w:r>
        <w:rPr>
          <w:rFonts w:cs="Arial" w:ascii="Arial" w:hAnsi="Arial"/>
          <w:color w:val="000000"/>
          <w:sz w:val="22"/>
          <w:szCs w:val="22"/>
        </w:rPr>
        <w:t xml:space="preserve">, conforme condições e especificações no </w:t>
      </w:r>
      <w:r>
        <w:rPr>
          <w:rFonts w:cs="Arial" w:ascii="Arial" w:hAnsi="Arial"/>
          <w:b/>
          <w:color w:val="000000"/>
          <w:sz w:val="22"/>
          <w:szCs w:val="22"/>
        </w:rPr>
        <w:t>Termo de Referência e descrição sintetizada abaixo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Cap"/>
        <w:autoSpaceDE w:val="false"/>
        <w:spacing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2268"/>
        <w:gridCol w:w="1134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392" w:firstLine="39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pecificação do produ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das peças e serviç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$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$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Fragmentadora de papel Marca New Unidet Modelo DT200C Série: 000028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Módulo eletrô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Fragmentadora de papel Marca New Unidet Modelo DT200C Série: 000023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Módulo fo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Fragmentadora de papel Marca New Unidet Modelo DT200C Série: 000024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conforme T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textocentralizado"/>
              <w:spacing w:before="28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Módulo fo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2" w:firstLine="39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textocentralizado"/>
              <w:spacing w:before="280" w:after="0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í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Fragmentadora de papel Marca New Unidet Modelo DT200C Série: 000025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conforme T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Módulo eletrô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Fragmentadora de papel Marca New Unidet Modelo DT200C Série: 000028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conforme T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Módulo fo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sz w:val="27"/>
                <w:szCs w:val="27"/>
              </w:rPr>
              <w:t>Fragmentadora de papel Marca New Unidet Modelo DT200C Série: 000025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conforme T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7"/>
                <w:szCs w:val="27"/>
              </w:rPr>
              <w:t>Modo fonte alimentação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sz w:val="27"/>
                <w:szCs w:val="27"/>
              </w:rPr>
              <w:t>Fragmentadora de papel Marca New Unidet Modelo DT200C Série: 000025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conforme T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7"/>
                <w:szCs w:val="27"/>
              </w:rPr>
              <w:t>Fonte de alimen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2" w:firstLine="39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7"/>
                <w:szCs w:val="27"/>
              </w:rPr>
              <w:t>Placa de comando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sz w:val="27"/>
                <w:szCs w:val="27"/>
              </w:rPr>
              <w:t>Fragmentadora de papel Marca New Unidet Modelo DT200C Série: 000023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conforme T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7"/>
                <w:szCs w:val="27"/>
              </w:rPr>
              <w:t>Kit engrenag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de peç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Mão de obra dos equipamento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PROPOST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02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1"/>
        <w:gridCol w:w="5101"/>
      </w:tblGrid>
      <w:tr>
        <w:trPr>
          <w:trHeight w:val="397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GÊNCIA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 CORRENTE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spacing w:before="280" w:after="280"/>
        <w:jc w:val="left"/>
        <w:rPr>
          <w:sz w:val="22"/>
          <w:szCs w:val="22"/>
          <w:lang w:val="pt-BR"/>
        </w:rPr>
      </w:pPr>
      <w:r>
        <w:rPr>
          <w:sz w:val="22"/>
          <w:szCs w:val="22"/>
        </w:rPr>
        <w:t>Atenciosamente,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/ou assinatura do Representante Legal: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0910</wp:posOffset>
                </wp:positionH>
                <wp:positionV relativeFrom="paragraph">
                  <wp:posOffset>29464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23.2pt;mso-position-vertical-relative:text;margin-left:2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ndereço completo:</w:t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elatextocentralizado">
    <w:name w:val="tabela_texto_centralizad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20:59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02-06T12:58:00Z</dcterms:modified>
  <cp:revision>25</cp:revision>
  <dc:subject/>
  <dc:title> </dc:title>
</cp:coreProperties>
</file>